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Termometr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DENUMIRE FURNIZOR       …………………………..........……………………………..................…………………........................................................…………………………</w:t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900"/>
        <w:gridCol w:w="1080"/>
        <w:gridCol w:w="1260"/>
        <w:gridCol w:w="1440"/>
        <w:gridCol w:w="1260"/>
      </w:tblGrid>
      <w:tr>
        <w:trPr>
          <w:trHeight w:val="5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CĂTOR </w:t>
            </w:r>
          </w:p>
        </w:tc>
      </w:tr>
      <w:tr>
        <w:trPr>
          <w:trHeight w:val="8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1 – Termometre cu bimetal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etru cu bimetal,  domeniu masura = 0 - 150 ºC, lungime imersie 200 mm, Ø 6, filet G1/2, cadran Dn=6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etru cu bimetal, domeniu masura= 0 - 250 ºC, lungime imersie 200 mm, Ø 6, filet G1/2, cadran Dn=6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etru cu bimetal,  domeniu masura=0 - 400 ºC, lungime imersie 200 mm, Ø 6, filet 1/2, cadran Dn=6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2 - Termometru cu ecran rabatabil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ometru cu ecran rabatabil, domeniul de temperatura:0…6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  <w:br/>
              <w:t>• Diametru cadran: 100mm</w:t>
              <w:br/>
              <w:t>• Clasa de precizie: 1 sai 1,6</w:t>
              <w:br/>
              <w:t>• Variante constructive: cu cadran rabatabil</w:t>
              <w:br/>
              <w:t>• Material carcasa: INOX</w:t>
              <w:br/>
              <w:t>• Material sonda: INOX</w:t>
              <w:br/>
              <w:t>• Diametru sonda: Φ = 6 mm</w:t>
              <w:br/>
              <w:t>• Lungime sonda: L-270 mm</w:t>
              <w:br/>
              <w:t>• Racord: piulita filet interior M24x1,5 mm</w:t>
              <w:br/>
              <w:t>• Protectie la vibratii: carcasa umpluta cu glicer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3 - Termometru cu cadran rabatabil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ometru cu cadran rabatabil, </w:t>
              <w:br/>
              <w:t xml:space="preserve">• domeniu de temperatura: 0…8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C, </w:t>
              <w:br/>
              <w:t>• Cod: S7304 – WIKA sau Echivalent</w:t>
              <w:br/>
              <w:t xml:space="preserve">• ns100, </w:t>
              <w:br/>
              <w:t xml:space="preserve">• 0-80, </w:t>
              <w:br/>
              <w:t>• C3-M24x1,5;</w:t>
              <w:br/>
              <w:t xml:space="preserve">• I1=355, </w:t>
              <w:br/>
              <w:t xml:space="preserve">• 6dm, </w:t>
              <w:br/>
              <w:t xml:space="preserve">• THD10a, </w:t>
              <w:br/>
              <w:t>• EN=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4 - Termometru imersi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ometre 0 – 50 °C imersie 7 cm, Lichid termometric: Al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ometre 0 – 100 °C imersie 7 cm, Lichid termometric: Al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ometre 0 – 100 °C imersie 10 cm, Lichid termometric: Al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ometre 0 – 100 °C imersie 15 cm, Lichid termometric: Al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ometre 0 – 100 °C imersie 65 cm, Lichid termometric: Al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ometre 0 – 150 °C imersie 25 cm, Lichid termometric: Al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ometre 0 – 200 °C imersie 35 cm, Lichid termometric: Al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ermometre 0 – 200 °C imersie 25 cm, Lichid termometric: Alco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5 - Salimetru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alimetru 10-25% ma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</w:r>
    </w:p>
    <w:p>
      <w:pPr>
        <w:pStyle w:val="Footer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fr-FR" w:eastAsia="en-US"/>
        </w:rPr>
        <w:tab/>
        <w:t>(*)    Transportul şi contravaloarea ambalajelor vor fi incluse în pret.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b/>
          <w:i/>
          <w:sz w:val="20"/>
          <w:szCs w:val="20"/>
          <w:lang w:val="fr-FR" w:eastAsia="en-US"/>
        </w:rPr>
        <w:tab/>
        <w:t xml:space="preserve">                           Termen livrare 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0"/>
          <w:szCs w:val="20"/>
          <w:lang w:val="fr-FR" w:eastAsia="en-US"/>
        </w:rPr>
        <w:t>50 zile de la semnarea contractulu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58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9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52" w:hanging="25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Garantia tehnica este de 12 luni de la livrar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5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5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onform specificatii din caietului de sarcin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URNIZOR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  <w:tab/>
        <w:t xml:space="preserve"> (semnătura autorizată)</w:t>
      </w:r>
    </w:p>
    <w:sectPr>
      <w:footerReference w:type="default" r:id="rId2"/>
      <w:type w:val="nextPage"/>
      <w:pgSz w:orient="landscape" w:w="16838" w:h="11906"/>
      <w:pgMar w:left="360" w:right="72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0633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633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7.9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9-02-26T11:25:00Z</cp:lastPrinted>
  <dcterms:modified xsi:type="dcterms:W3CDTF">2019-03-05T11:03:00Z</dcterms:modified>
  <cp:revision>1028</cp:revision>
  <dc:subject/>
  <dc:title>DENUMIRE PRODUS</dc:title>
</cp:coreProperties>
</file>